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03815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5953037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3534811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